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스크_속성정보_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isk Attribute Information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heck information on DISK, CD and USB that exist in a system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disk attribute inform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391"/>
        <w:gridCol w:w="3512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SysInfo.java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checking system information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iskAttrb.jsp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716"/>
        <w:gridCol w:w="1769"/>
        <w:gridCol w:w="6186"/>
      </w:tblGrid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DiskAttribute(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the disk attribute information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inquire the information 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SK, C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US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 It returns information including the disk name, disk attribute, disk type, total size, used size and residual(free) size as string information stored in a LIS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rray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ttribute information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{“hdisk1”,”disk_001”,”disk”,”2000000”,”1000000”,”1000000”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etDiskAttribute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 utilizes the shell script execution result to check the information. The shell script information used during the call process shall be register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lobals.properties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lobals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he shell script applied in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getDiskAttribute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tho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iskAttrb= /product/jeus/egovProps/prg/getDiskAttrb.sh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DiskAttrb.sh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ix disk attribute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$A = lspv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### DISK CHECK ####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for A in `lspv | awk '{print $1}' `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or A in `lsdev -Cc disk | awk '{print $1}'`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o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#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$A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# ATTRIBU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`lscfg -l $A  | awk -F $A '{print $2}'`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# TYP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"disk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# AUTHOR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# SIZ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sEq="FALS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or B in `lspv | awk '{print $1}' `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f [ $A = $B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sEq="TRU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on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f [ $isEq = "TRUE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TOTAL SIZE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A | grep "TOTAL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USED SIZE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A | grep "USED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FREE SIZE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A | grep "FREE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ls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"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"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"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i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don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### USB CHECK ####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or A in `lsdev -Cc usb | awk '{print $1}'`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d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cho $A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ATTRIBU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cho `lscfg -l $A  | awk -F $A '{print $2}'`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TYP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cho "usb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AUTHOR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SIZ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sEq="FALS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or B in `lspv | awk '{print $1}' `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f [ $A = $B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sEq="TRU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on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f [ $isEq = "TRUE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TOTAL SIZE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A | grep "TOTAL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USED SIZE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A | grep "USED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FREE SIZE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A | grep "FREE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ls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"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"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"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i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don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### CDROM CHECK ####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or A in `lsdev -Cc cdrom | awk '{print $1}'`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d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cho $A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ATTRIBU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cho `lscfg -l $A  | awk -F $A '{print $2}'`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TYP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cho "cdrom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AUTHOR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SIZ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sEq="FALS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or B in `lspv | awk '{print $1}' `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f [ $A = $B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sEq="TRU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on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f [ $isEq = "TRUE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TOTAL SIZE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A | grep "TOTAL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USED SIZE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A | grep "USED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FREE SIZE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A | grep "FREE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ls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"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"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cho "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i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don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SysInfo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ollowing items are registered in order: </w:t>
      </w:r>
    </w:p>
    <w:p>
      <w:pPr>
        <w:pStyle w:val="Normal"/>
        <w:widowControl/>
        <w:tabs>
          <w:tab w:val="clear" w:pos="800"/>
          <w:tab w:val="left" w:pos="6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Disk name, disk attribute, disk type, total size, used size and residual (free) siz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 = EgovSysInfo.getDiskAttribute(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arraylist+java.sun.com&amp;btnI=I&apos;m Feeling Luck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34:00Z</dcterms:created>
  <dc:creator>catholic</dc:creator>
  <dc:description/>
  <cp:keywords/>
  <dc:language>en-US</dc:language>
  <cp:lastModifiedBy>고혜림</cp:lastModifiedBy>
  <dcterms:modified xsi:type="dcterms:W3CDTF">2012-04-02T08:05:00Z</dcterms:modified>
  <cp:revision>2</cp:revision>
  <dc:subject/>
  <dc:title/>
</cp:coreProperties>
</file>